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3.12.2016                                                                                  № 45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7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ind w:firstLine="851"/>
        <w:jc w:val="both"/>
        <w:rPr/>
      </w:pPr>
      <w:r>
        <w:rPr>
          <w:szCs w:val="28"/>
        </w:rPr>
        <w:t xml:space="preserve">С целью приведения в соответствие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аспорта муниципальной программы «Развитие, эксплуатация и обслуживание информационно – коммуникационных технологий администрации  Курчанского сельского  поселения  Темрюкского  района  на  2016 - 2018  годы» 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 в постановление администрации Курчанского сельского поселения Темрюкского района от 30 октября 2015 года № 417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2-14T08:47:00Z</cp:lastPrinted>
  <dcterms:modified xsi:type="dcterms:W3CDTF">2016-12-15T06:47:00Z</dcterms:modified>
  <cp:revision>75</cp:revision>
  <dc:subject/>
  <dc:title/>
</cp:coreProperties>
</file>